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54818830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3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382,204.4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3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5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1,3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1,382,204.4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145,315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5.0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145,315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5.0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,261,345.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4.8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315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414,976.6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261,345.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4.8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,145,315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5.0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44Z</dcterms:created>
  <dc:creator>Apache POI</dc:creator>
  <dc:description/>
  <dc:language>en-US</dc:language>
  <cp:lastModifiedBy/>
  <cp:revision>0</cp:revision>
  <dc:subject/>
  <dc:title/>
</cp:coreProperties>
</file>